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sz w:val="16"/>
          <w:szCs w:val="16"/>
        </w:rPr>
      </w:r>
    </w:p>
    <w:p>
      <w:pPr>
        <w:pStyle w:val="Normal"/>
        <w:rPr>
          <w:rFonts w:ascii="DIN Poro;Cambria" w:hAnsi="DIN Poro;Cambria" w:cs="DIN Poro;Cambria"/>
        </w:rPr>
      </w:pPr>
      <w:r>
        <w:rPr>
          <w:rFonts w:cs="DIN Poro;Cambria" w:ascii="DIN Poro;Cambria" w:hAnsi="DIN Poro;Cambria"/>
        </w:rPr>
        <w:t>Le marché a pour objet la fourniture, la fabrication, le montage et le démontage du dispositif scénographique de l’exposition « Quartiers de demain » présentée du 2 décembre 2025 au 29 mars 2026 à la Cité de l’architecture et du patrimoine.</w:t>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0783122"/>
      <w:bookmarkStart w:id="1" w:name="__Fieldmark__0_37907831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0783122"/>
      <w:bookmarkStart w:id="3" w:name="__Fieldmark__1_379078312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90783122"/>
            <w:bookmarkStart w:id="5" w:name="__Fieldmark__2_37907831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90783122"/>
            <w:bookmarkStart w:id="7" w:name="__Fieldmark__3_37907831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90783122"/>
            <w:bookmarkStart w:id="9" w:name="__Fieldmark__4_37907831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90783122"/>
            <w:bookmarkStart w:id="11" w:name="__Fieldmark__5_37907831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90783122"/>
      <w:bookmarkStart w:id="13" w:name="__Fieldmark__6_37907831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0783122"/>
      <w:bookmarkStart w:id="15" w:name="__Fieldmark__7_37907831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DIN Poro">
    <w:altName w:val="Cambria"/>
    <w:charset w:val="00"/>
    <w:family w:val="roman"/>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clear" w:pos="426"/>
              <w:tab w:val="left" w:pos="0" w:leader="none"/>
            </w:tabs>
            <w:spacing w:before="120" w:after="0"/>
            <w:ind w:left="0" w:right="0" w:hanging="0"/>
            <w:rPr>
              <w:rFonts w:ascii="Arial" w:hAnsi="Arial" w:cs="Arial"/>
              <w:b/>
              <w:b/>
            </w:rPr>
          </w:pPr>
          <w:r>
            <w:rPr>
              <w:rFonts w:eastAsia="Arial" w:cs="Arial" w:ascii="Arial" w:hAnsi="Arial"/>
              <w:bCs/>
            </w:rPr>
            <w:t xml:space="preserve">          </w:t>
          </w:r>
          <w:r>
            <w:rPr>
              <w:rFonts w:cs="Arial" w:ascii="Arial" w:hAnsi="Arial"/>
              <w:b/>
            </w:rPr>
            <w:t>MAPA 2025-09</w:t>
          </w:r>
        </w:p>
        <w:p>
          <w:pPr>
            <w:pStyle w:val="Normal"/>
            <w:ind w:right="726" w:hanging="0"/>
            <w:rPr>
              <w:rFonts w:ascii="Arial" w:hAnsi="Arial" w:cs="Arial"/>
              <w:b/>
              <w:b/>
              <w:bCs/>
              <w:sz w:val="18"/>
              <w:szCs w:val="18"/>
            </w:rPr>
          </w:pPr>
          <w:r>
            <w:rPr>
              <w:rFonts w:cs="Arial" w:ascii="Arial" w:hAnsi="Arial"/>
              <w:b/>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Azhar FALA</cp:lastModifiedBy>
  <cp:lastPrinted>2016-11-02T15:02:00Z</cp:lastPrinted>
  <dcterms:modified xsi:type="dcterms:W3CDTF">2025-07-17T16:45:00Z</dcterms:modified>
  <cp:revision>20</cp:revision>
  <dc:subject/>
  <dc:title>MISE A JOUR AVRIL 2007</dc:title>
</cp:coreProperties>
</file>